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3"/>
        <w:gridCol w:w="528"/>
        <w:gridCol w:w="3321"/>
        <w:gridCol w:w="646"/>
        <w:gridCol w:w="3989"/>
        <w:gridCol w:w="642"/>
        <w:gridCol w:w="581"/>
      </w:tblGrid>
      <w:tr>
        <w:trPr>
          <w:trHeight w:val="304" w:hRule="atLeast"/>
        </w:trPr>
        <w:tc>
          <w:tcPr>
            <w:tcW w:w="10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SCHNELLSCHACH-JUGEND-LM 2003</w:t>
            </w:r>
          </w:p>
        </w:tc>
      </w:tr>
      <w:tr>
        <w:trPr>
          <w:trHeight w:val="304" w:hRule="atLeast"/>
        </w:trPr>
        <w:tc>
          <w:tcPr>
            <w:tcW w:w="10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U8-U18 / 14. Sept. 2003 / Volkshaus Völkendorf</w:t>
            </w:r>
          </w:p>
        </w:tc>
      </w:tr>
      <w:tr>
        <w:trPr>
          <w:trHeight w:val="30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02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Endstand</w:t>
            </w:r>
          </w:p>
        </w:tc>
      </w:tr>
      <w:tr>
        <w:trPr>
          <w:trHeight w:val="304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Rg.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SNr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Elo</w:t>
            </w:r>
          </w:p>
        </w:tc>
        <w:tc>
          <w:tcPr>
            <w:tcW w:w="3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Verein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Pkte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BH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GLAWISCHNIG Arm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SG RADEX VBANK RADENTHEI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AMARATI Marku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UD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UNDER Micha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63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VOLKSBANK LIEN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EISS Geor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RAIKA RAPID FEFFERN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4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ACCINELLI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EVELANT Stef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OBNIG Christ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ASVOE RAIKA ST.VEIT/G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RTL Pau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S SPITTAL/DR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ATTERSBERGER Melani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VOLKSBANK LIEN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ERCHBAUMER Thom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ESSMANN Wilfried Jun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160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RGER Marku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0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NAPP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ASVOE RAIKA ST.VEIT/G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HIPP Mari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OSCHITZ Hanne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ESSMANN Walt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HACKL Davi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ACHCL. DIE KLAGENFURT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ERTJANZ Davi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JAKITS Leopol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172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SCHACHCL.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DIE KLAGENFURT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WAN Thom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ST/PSV KLAGENFU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RGER Josef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ALCHER Ann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NDNER Ren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ARAKAS Alexanda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ST/PSV KLAGENFU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USCHET Alexand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NUK Andr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HALVAX Georg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RATTNIG Arm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IKLAU Christ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GEIGER Herbert Jun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VOLKSBANK LIEN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ACIANKA Sever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ZAWARCZYNSKI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ST/PSV KLAGENFU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LATTNIG Andre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EILER Stef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VOLKSBANK LIEN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OSCHITZ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ALZL Micha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HURNER Hage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RUECKLER Michael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ARKTL Thom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BERUFSKL.MARKTL GNES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LSTER Stef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EIBER Micha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BERBICHLER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RAKOTSKY Mari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RUTSCHNIG Christin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3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4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FLORIAN Luk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1309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SGS SPITTAL/DR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IGNER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BERUFSKL.MARKTL GNES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UTER Davi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INTER Marku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HARTL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0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ALCHER Adam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EINIG Mari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ERWITZL Bori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2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5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2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RISMONDO Gianni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>1465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it-IT"/>
              </w:rPr>
              <w:t xml:space="preserve">SCHACHCL.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DIE KLAGENFURT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ERWITZL J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NAPP Andre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ASVOE RAIKA ST.VEIT/G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5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5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FAULLANT Cindy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123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3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HOFER Christ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139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LOESSNIG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5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6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GABRON Sebast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SGS SPITTAL/DR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ENDT Luk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S SPITTAL/DR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VNJAK Marc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AURACHER Siegfrie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HARRICH Micha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ULBING Alexand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AVLOVIC Slave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SG RAIFFEISEN KLAGENFU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TEINER Luci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FEISTRITZ PATERNIO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L MESSALLAMY Tarek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ULBING Ferdinan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HMOELZER Marc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UELLER Ger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RAIKA RAPID FEFFERN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ERTJANZ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UNTERLERCHNER Marc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S SPITTAL/DRAU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FICK Jasm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URETSCHNIG Marku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ITZL Dani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AUPE Richar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TT Benjam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MANN Elisabeth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RAIKA RAPID FEFFERN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BERNOSTERER Christin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RASSNITZER Mari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UD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OSER Maximil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ST/PSV KLAGENFUR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AIPPER Thom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OLSTER Thom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TIPPICH Deni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OBATSCH Raffa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RNE Christi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AUPE Andrea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NIKOLLA Bernard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RAIKA RAPID FEFFERN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EUTSCHACHER Alexand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IRKLBAUER Trist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V SPARK. NUSSDORF-DEBANT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5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ANALZ Stef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LOKAR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C MITTLER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ODL Philipp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NDER Christoph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9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7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MEMISEVIC An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SG GABOR/HSV SPITTA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JOSIC Iv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ITZL Andrej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RIEBEL Ren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SKOE FINKENSTEI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RUTSCHNIG Marku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AIKA KOETSCHACH-MAUTHEN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NTSCHE Christoph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AIPPER Beat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½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JOSIC Marco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SUETSCHACH-FEISTRITZ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TIPPICH Robert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K KL.ZEITUNG/MPOE MA.SAA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TEINER Ren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URETSCHNIG Christoph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0</w:t>
            </w:r>
          </w:p>
        </w:tc>
        <w:tc>
          <w:tcPr>
            <w:tcW w:w="3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fr-FR"/>
              </w:rPr>
              <w:t>ESV ASKOE ADMIRA VILLACH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29:00Z</dcterms:created>
  <dc:creator>Josef Gallob</dc:creator>
  <dc:description/>
  <dc:language>en-US</dc:language>
  <cp:lastModifiedBy>Josef Gallob</cp:lastModifiedBy>
  <dcterms:modified xsi:type="dcterms:W3CDTF">2003-09-14T17:30:00Z</dcterms:modified>
  <cp:revision>1</cp:revision>
  <dc:subject/>
  <dc:title>SCHNELLSCHACH-JUGEND-LM 2003</dc:title>
</cp:coreProperties>
</file>