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  <w:t>2. Raika Jugendopen Feffernitz - von 15. bis 22. August 2004</w:t>
      </w:r>
    </w:p>
    <w:p>
      <w:pPr>
        <w:pStyle w:val="NurText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-----------------------------------------------------------------------------------------------------------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ENDSTAND                        ELO  PKT  W2     1      2      3      4      5      6      7      8      9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-----------------------------------------------------------------------------------------------------------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1.HARTL DANIEL           SK FP  1579  8½  48   15*1   27 1    4*1    7 1    2*1    6 1    3*½    5 1   10*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2.SCHEIBER MICHAEL       GABOR  1417  6½  49   22*1   20 1   19*1    6 ½    1 0    8*1    7 1    3*½    4*½</w:t>
      </w:r>
    </w:p>
    <w:p>
      <w:pPr>
        <w:pStyle w:val="NurText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3.MRAKOTSKY MARIO        SK FP  1533  6   51   11*1   13 1    7*0   16 1    8 ½   10*1    1 ½    2 ½    6*½</w:t>
      </w:r>
    </w:p>
    <w:p>
      <w:pPr>
        <w:pStyle w:val="NurText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4.HOFER CHRISTIAN        SK FP  1485  6   46½  28*1   16 1    1 0   12*½   10 ½   15*1    8 ½   19*1    2 ½</w:t>
      </w:r>
    </w:p>
    <w:p>
      <w:pPr>
        <w:pStyle w:val="NurText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</w:rPr>
        <w:t>05.BRUECKLER MICHAELA     SK FP  1429  6   46½  21 1    8*0   15 ½    9 1   11*½   28*1    6 1    1*0   12 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6.HELMREICH CHRISTIAN    EISENK 1499  5½  53    9 1   12*1    8 ½    2*½    7 1    1*0    5*0   16 1    3 ½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7.TRATTNIG ARMIN         SK FP  1398  5½  47   30 1   24*1    3 1    1*0    6*0   20 1    2*0   11*1    8 ½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08.WERTJANZ DANIEL        MITTLE 1280  5½  46½  29*1    5 1    6*½   19 1    3*½    2 0    4*½   10 ½    7*½</w:t>
      </w:r>
    </w:p>
    <w:p>
      <w:pPr>
        <w:pStyle w:val="NurText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09.STINGL RENE            THIERS 1200  5½  37½   6*0   32 1   23 1    5*0   19*1   13 ½   16*0   27*1   20 1</w:t>
      </w:r>
    </w:p>
    <w:p>
      <w:pPr>
        <w:pStyle w:val="NurText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</w:rPr>
        <w:t>10.STEURER ELIAS          MASAAL 1360  5   48   25*1   19 0   14*1   20 1    4*½    3 0   12 1    8*½    1 0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1.LAUSTSEN KATE          THIERS 1208  5   43    3 0   17*1   27*1   13 ½    5 ½   12*0   24*1    7 0   19*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2.KALES DANIEL           SK FP  1314  5   42   32*1    6 0   21*1    4 ½   13*½   11 1   10*0   20 1    5*0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3.MOSCH BERNHARD         GABOR  1327  5   42   17 1    3*0   28 1   11*½   12 ½    9*½   19 0   15*1   16 ½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4.KRATZWALD BERNHARD     SK FP  1247  5   37   19*0   18 1   10 0   22*0   25*1   24 0   17 1   28*1   21 1</w:t>
      </w:r>
    </w:p>
    <w:p>
      <w:pPr>
        <w:pStyle w:val="NurText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15.TARMASTIN LAURA        SK FP  1274  4½  43    1 0   30*1    5*½   27 ½   24*1    4 0   22*1   13 0   18 ½</w:t>
      </w:r>
    </w:p>
    <w:p>
      <w:pPr>
        <w:pStyle w:val="NurText"/>
        <w:rPr/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  <w:lang w:val="fr-FR"/>
        </w:rPr>
        <w:t>16.FAULLANT CINDY         SK FP  1300  4½  41½  31 1    4*0   22 1    3*0   28 0   18*1    9 1    6*0   13*½</w:t>
      </w:r>
    </w:p>
    <w:p>
      <w:pPr>
        <w:pStyle w:val="NurText"/>
        <w:rPr/>
      </w:pPr>
      <w:r>
        <w:rPr>
          <w:rFonts w:eastAsia="Courier New"/>
          <w:b/>
          <w:bCs/>
          <w:sz w:val="22"/>
          <w:lang w:val="fr-FR"/>
        </w:rPr>
        <w:t xml:space="preserve"> </w:t>
      </w:r>
      <w:r>
        <w:rPr>
          <w:rFonts w:eastAsia="MS Mincho;ＭＳ 明朝"/>
          <w:b/>
          <w:bCs/>
          <w:sz w:val="22"/>
        </w:rPr>
        <w:t>17.SCHEIBER STEFAN        GABOR  0000  4½  34½  13*0   11 0   26*1   21 ½   27*½   23 ½   14*0   31 1   28*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8.OESTERREICHER MORITZ   KREMS  0000  4½  32½  27*0   14*0   29 1   23*½   21 ½   16 0   32*1   22 1   15*½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19.MUELLER GEORG          HOECHS 1545  4   47½  14 1   10*1    2 0    8*0    9 0   21*1   13*1    4 0   11 0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20.GRAEML DOMINIK         SK FP  1279  4   42   26 1    2*0   24 1   10*0   22 1    7*0   28 1   12*0    9*0</w:t>
      </w:r>
    </w:p>
    <w:p>
      <w:pPr>
        <w:pStyle w:val="NurText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en-GB"/>
        </w:rPr>
        <w:t>21.BERNHARD MORITZ        SK FP  0000  4   39    5*0   29 1   12 0   17*½   18*½   19 0   25 1   24*1   14*0</w:t>
      </w:r>
    </w:p>
    <w:p>
      <w:pPr>
        <w:pStyle w:val="NurText"/>
        <w:rPr/>
      </w:pPr>
      <w:r>
        <w:rPr>
          <w:rFonts w:eastAsia="Courier New"/>
          <w:b/>
          <w:bCs/>
          <w:sz w:val="22"/>
          <w:lang w:val="en-GB"/>
        </w:rPr>
        <w:t xml:space="preserve"> </w:t>
      </w:r>
      <w:r>
        <w:rPr>
          <w:rFonts w:eastAsia="MS Mincho;ＭＳ 明朝"/>
          <w:b/>
          <w:bCs/>
          <w:sz w:val="22"/>
        </w:rPr>
        <w:t>22.BURUSCIC FILIP         GABOR  0000  4   37½   2 0   26*1   16*0   14 1   20*0   27 1   15 0   18*0   30 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23.MUELLER GERD           FEFF   1329  4   37   24*0   25 1    9*0   18 ½   ----   17*½   26 1   ----   31*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24.OESTERREICHER ZOE      KREMS  0000  4   35½  23 1    7 0   20*0   30*1   15 0   14*1   11 0   21 0   32*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25.MUELLER KONRAD         HOECHS 0000  4   29½  10 0   23*0   31 1   28*0   14 0   29 1   21*0   32 1   27*1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</w:rPr>
        <w:t>26.ZOEHRER SARAH          FEFF   0000  4   28½  20*0   22 0   17 0   31*½   --K1   32 ½   23*0   30*1   29 1</w:t>
      </w:r>
    </w:p>
    <w:p>
      <w:pPr>
        <w:pStyle w:val="NurText"/>
        <w:rPr/>
      </w:pPr>
      <w:r>
        <w:rPr>
          <w:rFonts w:eastAsia="Courier New"/>
          <w:b/>
          <w:bCs/>
          <w:sz w:val="22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27.STEINER LUCIA          SK FP  1341  3   42½  18 1    1*0   11 0   15*½   17 ½   22*0   30*1    9 0   25 0</w:t>
      </w:r>
    </w:p>
    <w:p>
      <w:pPr>
        <w:pStyle w:val="NurText"/>
        <w:rPr>
          <w:b/>
          <w:b/>
          <w:bCs/>
          <w:sz w:val="22"/>
          <w:lang w:val="it-IT"/>
        </w:rPr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28.TARMASTIN LUCA         SK FP  1200  3   41    4 0   31*1   13*0   25 1   16*1    5 0   20*0   14 0   17 0</w:t>
      </w:r>
    </w:p>
    <w:p>
      <w:pPr>
        <w:pStyle w:val="NurText"/>
        <w:rPr>
          <w:b/>
          <w:b/>
          <w:bCs/>
          <w:sz w:val="22"/>
          <w:lang w:val="it-IT"/>
        </w:rPr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29.WALLNER THOMAS         FEFF   0000  2½  31½   8 0   21*0   18*0   32 ½   30 ½   25*0   31 ½   --K1   26*0</w:t>
      </w:r>
    </w:p>
    <w:p>
      <w:pPr>
        <w:pStyle w:val="NurText"/>
        <w:rPr>
          <w:b/>
          <w:b/>
          <w:bCs/>
          <w:sz w:val="22"/>
          <w:lang w:val="it-IT"/>
        </w:rPr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30.LOESCHER LEON          FEFF   0000  2   30    7*0   15 0   32*½   24 0   29*½   31*1   27 0   26 0   22*0</w:t>
      </w:r>
    </w:p>
    <w:p>
      <w:pPr>
        <w:pStyle w:val="NurText"/>
        <w:rPr>
          <w:b/>
          <w:b/>
          <w:bCs/>
          <w:sz w:val="22"/>
          <w:lang w:val="it-IT"/>
        </w:rPr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  <w:lang w:val="it-IT"/>
        </w:rPr>
        <w:t>31.SEPPELE PAUL           FEFF   0000  2   29   16*0   28 0   25*0   26 ½   32*1   30 0   29*½   17*0   23 0</w:t>
      </w:r>
    </w:p>
    <w:p>
      <w:pPr>
        <w:pStyle w:val="NurText"/>
        <w:rPr/>
      </w:pPr>
      <w:r>
        <w:rPr>
          <w:rFonts w:eastAsia="Courier New"/>
          <w:b/>
          <w:bCs/>
          <w:sz w:val="22"/>
          <w:lang w:val="it-IT"/>
        </w:rPr>
        <w:t xml:space="preserve"> </w:t>
      </w:r>
      <w:r>
        <w:rPr>
          <w:rFonts w:eastAsia="MS Mincho;ＭＳ 明朝"/>
          <w:b/>
          <w:bCs/>
          <w:sz w:val="22"/>
        </w:rPr>
        <w:t>32.SEPPELE MARKUS         FEFF   0000  1½  32½  12 0    9*0   30 ½   29*½   31 0   26*½   18 0   25*0   24 0</w:t>
      </w:r>
    </w:p>
    <w:p>
      <w:pPr>
        <w:pStyle w:val="Nur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-----------------------------------------------------------------------------------------------------------</w:t>
      </w:r>
    </w:p>
    <w:p>
      <w:pPr>
        <w:pStyle w:val="Nur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2 = Buchholzwertung            CATO-2001 2004-08-22  12:40</w:t>
      </w:r>
    </w:p>
    <w:sectPr>
      <w:type w:val="nextPage"/>
      <w:pgSz w:orient="landscape" w:w="16838" w:h="11906"/>
      <w:pgMar w:left="1134" w:right="1134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19:00Z</dcterms:created>
  <dc:creator>Tschute</dc:creator>
  <dc:description/>
  <dc:language>en-US</dc:language>
  <cp:lastModifiedBy>Tschute</cp:lastModifiedBy>
  <dcterms:modified xsi:type="dcterms:W3CDTF">2004-08-23T06:19:00Z</dcterms:modified>
  <cp:revision>2</cp:revision>
  <dc:subject/>
  <dc:title>  1</dc:title>
</cp:coreProperties>
</file>