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12. Raika Open Feffernitz - von 17. bis 25. August 2003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ENDSTAND                        ELO  PKT  W2     1      2      3      4      5      6      7      8      9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1.OKHOTNYK VLADIMIR      EPINAL 2446  7½  53½  31*1   16 1   11*0   12 1   17*1    8 1    7*1    5 1    2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2.BUTUNOI ALEXANDRU             2412  7   52   43 1   47*1   10 ½   24 1    8*½   23 1    5*½    9 1    1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3.MAZI LEON              STVEIT 2402  7   51½  49*1   27 1    8*½   14 1    9*1    5 0   24*1    4 ½   10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4.TOKMACHEV MIKHAIL      PEROW  2285  7   50   58*1   19 ½   36*1    9 0   18*1   12 1   14 1    3*½    7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5.KOCH WOLFGANG-MAX DR.  TROFAI 2299  6½  54½  54 1   28*1   17 1   11 1    7*½    3*1    2 ½    1*0    6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6.JERIC SIMON            FEFF   2316  6½  46   50*1   29 1   24*0   19 1   23*0   36 1   17*1   25*1    5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7.MOSER EVA              STYRIA 2328  6   52½  63 1   25*1   13 1   26*1    5 ½   11*½    1 0    8*1    4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8.MITTER GERD DR.        TROF   2188  6   52   64 1   32*1    3 ½   10*1    2 ½    1*0   31 1    7 0   25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09.KOVACIC PETER          KRANJ  2198  6   52   39 1   40*½   35 1    4*1    3 0   28 1   11*1    2*0   12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0.UKMAR MITJA                   2203  6   51   38 1   30*1    2*½    8 0   37 1   13*1   25 ½   15*1    3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1.ERTL JOHANN            SGS SP 2204  6   50   62*1   33 1    1 1    5*0   29*1    7 ½    9 0   21*½   23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2.ARZTMANN WOLFGANG      FEFF   2166  6   47   56 ½   60*1   40 1    1*0   49 1    4*0   32 1   29*1    9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3.EICHERT WOLFGANG       M SAAL 2168  6   47   53*1   37 1    7*0   33 ½   35*1   10 0   28*1   19 1   14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4.RODMAN FRANC           JERENI 2200  6   46½  41*½   82 1   21*1    3*0   33 1   27 1    4*0   24 1   13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5.KOCK HANS-UWE          BUEDEL 2194  6   44½  42*1   36 0   41*1   18 ½   32*½   51 1   23*1   10 0   34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6.KAINZ JOSEF DR.        AD VI  2104  6   41½  70 1    1*0   63 1   37*0   42 1   31*0   62 1   51K1   26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7.PAZLAR MARKO           JESENI 2124  5½  47   55*1   65 1    5*0   36 1    1 0   37*1    6 0   40*1   22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8.REISS GEORG            FEFF   2009  5½  46   46*1   26 0   42*1   15*½    4 0   49 1   20*0   50 1   43K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19.NEFF GREGOR            FINKEN 2026  5½  45½  68 1    4*½   20 ½    6*0   53 1   62 1   26*½   13*0   42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0.MOLZBICHLER ANDREAS    HSV SP 2144  5½  44½  61*1   35 ½   19*½   30 0   39*1   32 ½   18 1   26*½   21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1.MARJANOVIC SLAVKO             2034  5½  40½  73 ½   52*1   14 0   49*0   41 1   63*1   50 1   11 ½   20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2.LEITNER KEVIN          GAMLIT 1859  5½  40   76*1   23 0   71 1   25*0   44*½   52 1   27*½   30 1   17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3.JERAJ ZLATKO           LIEZEN 2109  5   50   45 1   22*1   26*0   51 1    6 1    2*0   15 0   37*1   11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4.DJURKOVIC MAKS                2138  5   49   44 1   71*1    6 1    2*0   30*1   25 ½    3 0   14*0   31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5.STUBLJAR ANDREJ               2070  5   47   75*1    7 0   58*1   22 1   26 1   24*½   10*½    6 0    8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6.LOOS STEPHAN           BAYERN 2229  5   46½  59 1   18*1   23 1    7 0   25*0   30*1   19 ½   20 ½   16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7.GLAWISCHNIG ARMIN      RADEN  2082  5   45½  66 1    3*0   54 1   32*½   38 1   14*0   22 ½   31*½   33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8.POLANSEK JUSTIN        EISENK 2033  5   45   67*1    5 0   39*½   41 1   46 1    9*0   13 0   42*½   51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29.ERHARTER CHRISTIAN     MOOSB  2061  5   44½  74 1    6*0   62 1   31*1   11 0   50*½   43*1   12 0   32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0.RAVNIK FRANC           JESENI 1996  5   44   48*1   10 0   53*1   20*1   24 0   26 0   39*1   22*0   55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1.KLAVCIC KLEMEN         KRANJ  1850  5   43    1 0   70*1   82*1   29 0   45*1   16 1    8*0   27 ½   24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2.WOCHEIN MARCO          SK FP  1900  5   43   83*1    8 0   61*1   27 ½   15 ½   20*½   12*0   59 1   29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3.BEHM SIMON             DITZIN 2003  5   42½  69 1   11*0   64 1   13*½   14*0   39 ½   38 ½   63*1   27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4.SAXER BERNHARD         KLAGEN 2109  5   39   52*½   56 ½   49*½   38 ½   62*0   55*1   54 1   35 1   15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5.GEIGER WALTER          LIENZ  1898  5   38½  84 1   20*½    9*0   57 1   13 0   38*½   66 1   34*0   52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6.GALLOB ALOIS           FINK   1972  4½  44½  78 1   15*1    4 0   17*0   56 1    6*0   42 0   44*½   64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7.MESCHNIG MANFRED       SGS SP 1919  4½  43½  77 1   13*0   56*1   16 1   10*0   17 0   61*1   23 0   39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8.STINGL KARLHEINZ       THIERS 1798  4½  42½  10*0   48 1   72 1   34*½   27*0   35 ½   33*½   43 0   67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39.ERTL PAUL              SGS SP 1763  4½  41½   9*0   79 1   28 ½   40*1   20 0   33*½   30 0   75*1   37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0.WIESBECK FLORIAN       MOOSB  1961  4½  41½  79*1    9 ½   12*0   39 0   57*½   46 1   53*1   17 0   45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1.OBERBERGER GUENTHER    FEFF   1795  4½  41   14 ½   73*1   15 0   28*0   21*0   71 1   46*½   66 1   47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2.GRUBER OTHMAR          FELDK  1752  4½  39½  15 0   78*1   18 0   66*1   16*0   82 1   36*1   28 ½   19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3.OBENAUS THOMAS MAG.    MEIDLI 1841  4½  39½   2*0   57K0   81 1   55*½   64 1   44*1   29 0   38*1   18K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4.HRENIC MISA            JESENI 1669  4½  38½  24*0   76 1   51*0   72*1   22 ½   43 0   65*½   36 ½   63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5.EBENHOECH DANIEL       INGOLS 1642  4½  38½  23*0   51 0   48*1   54*1   31 0   65 ½   72*½   58*1   40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6.HASANAGIC ALEN         JESENI 1500  4½  37½  18 0   59*1   55 ½   65 1   28*0   40*0   41 ½   53 ½   72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7.NEUBAUER HERBERT       HSV SP 2090  4½  37½  57*1    2 0   50*0   52 ½   59*½   70 ½   64*½   61 1   41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8.SCHIRHAGL ROMANA       FINKEN 1478  4½  34½  30 0   38*0   45 0   76 1   60*1   72*0   56 ½   73 1   62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49.STEINWENDER BERNHARD   HSV SP 1833  4   44    3 0   66*1   34 ½   21 1   12*0   18*0   52 ½   60*½   53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0.LECHER GUENTHER        AD VI  1814  4   41    6 0   74*1   47 1   ----   70*1   29 ½   21*0   18*0   60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1.SARINGER HUBERT        RADEN  1863  4   39½  82K0   45*1   44 1   23*0   61 1   15*0   67 1   16K0   28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2.LAUSTSEN KARL-JOHAN    THIERS 1642  4   39½  34 ½   21 0   80*1   47*½   63 ½   22*0   49*½   54 1   35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3.AIGNER REINHOLD MAG.   HSV SP 1724  4   38½  13 0   77*1   30 0   74*1   19*0   75 1   40 0   46*½   49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4.RATHGEB HUBERT         OBERV  1814  4   38    5*0   67 1   27*0   45 0   71*1   57 1   34*0   52*0   70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5.ZASKE LOTHAR           HSV SP 1665  4   37½  17 0   81*½   46*½   43 ½   65*½   34 0   78*1   72 1   30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6.MUELLER GERHARD        TREFFE 1721  4   37   12*½   34*½   37 0   73 1   36*0   67 0   48*½   70*½   74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7.LAMPERSBERGER PAUL     HSV SP 1625  4   37   47 0   43K1   65*½   35*0   40 ½   54*0   80 1   62*½   59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8.GLAWISCHNIG MARKUS DR.MRADEN  1810  4   36    4 0   68*1   25 0   70*0   69 1   66*0   74*1   45 0   75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59.REICHBACHER GERHARD    COBURG 1809  4   35½  26*0   46 0   69*½   67 1   47 ½   73*½   70 1   32*0   57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0.BARONBECK JOHANN              1644  4   33½  80*½   12 0   73*½   63*0   48 0   79 1   77*1   49 ½   50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1.BEHM WILFRIED          WOLFBU 1719  4   32½  20 0   84*1   32 0   82*1   51*0   74 1   37 0   47*0   71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2.LEITNER GERALD         GRAMAS 1798  3½  41½  11 0   69*1   29*0   75 1   34 1   19*0   16*0   57 ½   48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3.GRASSER PETER          SGS SP 1818  3½  40½   7*0   75 1   16*0   60 1   52*½   21 0   73*1   33 0   44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4.JERIC TINA             FEFF   1736  3½  37    8*0   83 1   33*0   71 ½   43*0   68 1   47 ½   67*½   36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5.REGATSCHNIG HORST      AD VI  1862  3½  37   81 1   17*0   57 ½   46*0   55 ½   45*½   44 ½   ----   66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6.LACH JOHANN            AD VI  1618  3½  36½  27*0   49 0   79*1   42 0   78*1   58 1   35*0   41*0   65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7.GASSER MICHAEL         SGS SP 1528  3½  33   28 0   54*0   84 1   59*0   81 1   56*1   51*0   64 ½   38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8.FRITZER JOSEF          WOELF  1524  3½  29   19*0   58 0   76*½   80 ½   72 ½   64*0   71*½   82 1   73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69.BIRKLE DONAT           SBGRIF 1485  3½  28   33*0   62 0   59 ½   81*½   58*0   77 0   76*½   84 1   80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0.BOEHM GERHARD          SBGSUD 1641  3   38   16*0   31 0   78*1   58 1   50 0   47*½   59*0   56 ½   54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1.KRAJNIK JOSEF          NIEDER 1534  3   36   72 1   24 0   22*0   64*½   54 0   41*0   68 ½   79 1   61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2.KUMMER HEINZ           AD VI  2038  3   35½  71*0   80 1   38*0   44 0   68*½   48 1   45 ½   55*0   46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3.EDLINGER ANNA          SK FP  1532  3   34   21*½   41 0   60 ½   56*0   84*1   59 ½   63 0   48*0   68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4.HIPP MARIO             SK FP  1538  3   32½  29*0   50 0   83*1   53 0   79*1   61*0   58 0   77 1   56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5.TERWUL KONRAD          SF VI  1552  3   31½  25 0   63*0   77 1   62*0   80 1   53*0   82*1   39 0   58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6.KRANABETHER ROBERT     FERND  0000  3   30   22 0   44*0   68 ½   48*0   82 0   83*1   69 ½   80*½   78 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7.SACHNIK ERICH          MOERS  1296  3   29   37*0   53 0   75*0   78 0   83 1   69*1   60 0   74*0   81 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8.RADOSZTICS EVELIN      TREFFE 1477  3   28½  36*0   42 0   70 0   77*1   66 0   84*1   55 0   81*½   76*½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79.FAULAND PAULINA MAG.   SCHWAN 1332  3   26   40 0   39*0   66 0   83*1   74 0   60*0   84 1   71*0   82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80.MITIC MARIJA                  1356  2½  30   60 ½   72*0   52 0   68*½   75*0   81 1   57*0   76 ½   69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81.KANDUR DAVID           WOELF  0000  2½  30   65*0   55 ½   43*0   69 ½   67*0   80*0   83 1   78 ½   77*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82.BOEHM MARIA            TREFFE 0000  2   37   51K1   14*0   31 0   61 0   76*1   42*0   75 0   68*0   79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83.UEBERALL GERHARD       POYSD  1242  2   28   32 0   64*0   74 0   79 0   77*0   76 0   81*0   --K1   84*1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84.BOEHM THOMAS           SBGSUD 1200  1   31   35*0   61 0   67*0   --K1   73 0   78 0   79*0   69*0   83 0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-----------------------------------------------------------------------------------------------------------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  <w:t xml:space="preserve">      </w:t>
      </w:r>
      <w:r>
        <w:rPr>
          <w:rFonts w:eastAsia="Courier New" w:cs="Courier New" w:ascii="Courier New" w:hAnsi="Courier New"/>
          <w:b/>
          <w:bCs/>
          <w:sz w:val="16"/>
          <w:szCs w:val="16"/>
        </w:rPr>
        <w:t>W2 = Buchholzwertung            CATO-2001 2003-08-24  15:02</w:t>
      </w:r>
    </w:p>
    <w:p>
      <w:pPr>
        <w:pStyle w:val="Normal"/>
        <w:spacing w:lineRule="exact" w:line="160"/>
        <w:rPr>
          <w:rFonts w:ascii="Courier New" w:hAnsi="Courier New" w:eastAsia="Courier New" w:cs="Courier New"/>
          <w:b/>
          <w:b/>
          <w:bCs/>
          <w:sz w:val="16"/>
          <w:szCs w:val="16"/>
        </w:rPr>
      </w:pPr>
      <w:r>
        <w:rPr>
          <w:rFonts w:eastAsia="Courier New" w:cs="Courier New" w:ascii="Courier New" w:hAnsi="Courier New"/>
          <w:b/>
          <w:bCs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3:11:00Z</dcterms:created>
  <dc:creator>Tschuti the Freak</dc:creator>
  <dc:description/>
  <dc:language>en-US</dc:language>
  <cp:lastModifiedBy>Tschuti the Freak</cp:lastModifiedBy>
  <cp:lastPrinted>2003-08-24T15:12:00Z</cp:lastPrinted>
  <dcterms:modified xsi:type="dcterms:W3CDTF">2003-08-24T13:13:00Z</dcterms:modified>
  <cp:revision>2</cp:revision>
  <dc:subject/>
  <dc:title>  12</dc:title>
</cp:coreProperties>
</file>