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 xml:space="preserve">  </w:t>
      </w:r>
      <w:r>
        <w:rPr>
          <w:rFonts w:eastAsia="Courier" w:cs="Courier" w:ascii="Courier" w:hAnsi="Courier"/>
          <w:b/>
          <w:bCs/>
          <w:sz w:val="32"/>
          <w:szCs w:val="32"/>
        </w:rPr>
        <w:t>11. Raika Open Feffernitz - 18. bis 25. August 2002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ENDSTAND                        ELO  PKT  BU     1      2      3      4      5      6      7      8      9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1.PORPER EDUARD                 2428  7½  55   28 1   21*1    7 1    2*1    5 1    8*½    3 ½    4*½   13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2.HANLEY CRAIG                  2332  7   51   18*1   44 1   31*1    1 0    6*1    4 ½   13*½   14*1   17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3.OKHOTNIK VLADIMIR             2451  7   50   27*1   22 1    6*0   41 1   31*1   14 1    1*½    8 1    5*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4.COOPER LAWRENCE               2349  6½  54   26 1    9*1   23 ½   11*½   25 1    2*½    8 1    1 ½    7*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5.MAZI LEON              STVEIT 2386  6½  53   35*1   16 1   14*½   15 1    1*0   23 1    6*½    9 1    3 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6.JERIC SIMON            FEFF   2283  6½  52½  54 1   12*1    3 1   13*½    2 0   11*1    5 ½   17*½   15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7.RICHARDS HEATHER              2275  6½  50   33*1   32 1    1*0   16 ½    9*½   15 1   31*1   10 1    4 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8.NEULINGER MANFRED      NEUST  2386  6   51½  30 1   47*1   11 ½   23*1   13 1    1 ½    4*0    3*0   21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09.ARZTMANN WOLFGANG      FEFF   2072  6   49   57*1    4 0   33*1   10 ½    7 ½   19*1   38 1    5*0   24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0.KOCK HANS-UWE          LEOBEN 2207  6   47   37 1   20*1   13 0    9*½   41 ½   29*1   21 1    7*0   22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1.RAGGER MARKUS          M SAAL 2160  6   46   51*1   55 1    8*½    4 ½   22*1    6 0   16*½   32 1   14*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2.KAINZ JOSEF DR.        STRASS 2064  6   40½  39*1    6 0   51*0   42 1   26*0   50 1   25*1   45 1   31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3.IGLESIAS JORGE                2366  5½  51   34*1   62 1   10*1    6 ½    8*0   24 ½    2 ½   16*1    1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4.BENDA HERBERT          LEOBEN 2251  5½  50   45 1   29*1    5 ½   25*½   21 1    3*0   24*1    2 0   11 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5.DJURKOVIC MAKS                2104  5½  48   60 1   46*1   17 ½    5*0   27 1    7*0   35 1   20*1    6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6.MOLZBICHLER ANDREAS    HSV GA 2085  5½  46½  64 1    5*0   26 1    7*½   43 1   17*½   11 ½   13 0   34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7.ERTL JOHANN            SGS SP 2242  5½  45½  53*1   41 ½   15*½   34 ½   44*1   16 ½   22*1    6 ½    2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8.SARINGER HUBERT        RADENT 1837  5½  41½   2 0   56*½   61 1   46*1   24 0   37*½   44 ½   36K1   32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19.ARZTMANN FRANZ JOSEF   FEFF   1980  5½  40½  43*1   31 0   42*1   21*0   48 1    9 0   47*1   23 ½   33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0.RAVNIK FRANC           JESENI 2012  5½  39   65*1   10 0   48*½   43 0   57*1   33 1   34*1   15 0   40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1.ZLATKO JERAJ           KRANJ  2100  5   49   42*1    1 0   35*1   19 1   14*0   26 1   10*0   28 1    8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2.GROM WALDEMAR          FINKEN 2098  5   46½  59 1    3*0   28 1   54*1   11 0   25*1   17 0   37K1   10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3.BIRKENMAIER RAINER     FORSTR 2123  5   45½  48*1   52 1    4*½    8 0   34*1    5*0   28 ½   19*½   27 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4.STUBLJAR ANDREJ               2150  5   43½  50*1   25 ½   41*0   51 1   18*1   13*½   14 0   29*1    9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5.REISS GEORG            FEFF   1938  5   42½  69 1   24*½   36*1   14 ½    4*0   22 0   12 0   50*1   46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6.SAXER BERNHARD         KLAGEN 1849  5   41½   4*0   66 1   16*0   52 1   12 1   21*0   29 0   44*1   41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7.GANAUSER EDUARD        NEUST  1927  5   40    3 0   60*½   52*1   39 1   15*0   51 1   45*½   31 ½   23*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8.NEFF GREGOR            FINKEN 1912  5   39½   1*0   63 1   22*0   66 1   51*½   39 1   23*½   21*0   42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29.PIBER VINKO                   2038  5   39   70*1   14 0   50*1   31 0   53*1   10 0   26*1   24 0   45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0.OBENAUS THOMAS MAG.    MEIDL  1872  5   37½   8*0   42 0   67*1   63 1   38*0   48 1   36 ½   46*½   43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1.ZIELBAUER THOMAS       NEUSTA 2152  4½  50   49 1   19*1    2 0   29*1    3 0   41*1    7 0   27*½   12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2.POLANSEK JUSTIN        EISENK 2039  4½  43   61 1    7*0   49 ½   37*½   54 1   38*½   43 1   11*0   18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3.WIESBECK FLORIAN       MOOSBR 1822  4½  42    7 0   68*1    9 0   59*1   36 ½   20*0   66 1   38K1   19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4.GRASSER PETER          SGS SP 1858  4½  41½  13 0   64*1   47 1   17*½   23 0   46*1   20 0   56*1   16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5.MESCHNIG MANFRED       SGS SP 1901  4½  41    5 0   59*1   21 0   64*1   47 1   36*½   15*0   42 ½   37*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6.TEUSCHLER ALOIS MAG.   POST G 2040  4½  39   63*½   38K1   25 0   53 ½   33*½   35 ½   30*½   18K0   56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7.HASBERGER WALTER       AD VI  1772  4½  38½  10*0   70 1   44*½   32 ½   55*½   18 ½   41*1   22K0   35 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8.NEUBAUER ANTON         ESV GR 2126  4½  38½  46 0   36K0   68*1   40*1   30 1   32 ½    9*0   33K0   51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39.LAZAREVIC LJUBICA      GRAYS  1520  4½  37½  12 0   45*½   58 1   27*0   49 1   28*0   53 0   54*1   55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0.GLAWISCHNIG MARKUS DR.MRADENT 1787  4½  34½  ----   ----   70*1   38 0   63*1   66 ½   58*1   55 1   20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1.MARJANOVIC SLAVKO      WUB    2013  4   43½  71 1   17*½   24 1    3*0   10*½   31 0   37 0   53*1   26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2.JERIC TINA             FEFF   1664  4   41½  21 0   30*1   19 0   12*0   56 ½   59*1   54 1   35*½   28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3.PAU GIRALDA OLGA              0000  4   41   19 0   58*½   60 1   20*1   16*0   55 1   32*0   47 ½   30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4.KAHLIG MARTIN          FINKEN 2049  4   40   68 1    2*0   37 ½   49*1   17 0   45K0   18*½   26 0   52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5.GRABER JOSEF           FINKEN 1785  4   40   14*0   39 ½   63*½   62 ½   61*1   44K1   27 ½   12*0   29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6.LECHER GUENTHER        AD VI  1727  4   39½  38*1   15 0   55*½   18 0   62*1   34 0   52*1   30 ½   25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7.GLAWISCHNIG ARMIN      RADENT 2086  4   38½  66*1    8 0   34*0   50 1   35*0   53 1   19 0   43*½   48*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8.ERTL PAUL              SGS SP 1716  4   38½  23 0   69*1   20 ½   55 ½   19*0   30*0   49 ½   57*1   47 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49.AIGNER REINHOLD MAG.   HSV GA 1760  4   35   31*0   65 1   32*½   44 0   39*0   57 ½   48*½   58 ½   64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0.PICHLER GERHARD        POL IB 1745  4   34½  24 0   72*1   29 0   47*0   64 1   12*0   65 1   25 0   63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1.REICHENBACHER GERHARD  LOHN   1770  3½  40½  11 0   71*1   12 1   24*0   28 ½   27*0   56 0   66*1   38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2.LENTNER JOHANNES              0000  3½  38½  --K1   23*0   27 0   26*0   59 ½   64*1   46 0   60K1   44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3.KUTTNIG ROLAND                1780  3½  38   17 0   61*½   56 1   36*½   29 0   47*0   39*1   41 0   58*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4.BUCHHOLZ KARL          STOLZ  1825  3½  36½   6*0   57 1   62*1   22 0   32*0   58 ½   42*0   39 0   68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5.GALLOB ALOIS           FINKEN 2010  3½  36½  72 1   11*0   46 ½   48*½   37 ½   43*0   60 1   40*0   39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6.PROHASKA PAUL          KLAGEN 1577  3½  35   62*0   18 ½   53*0   58 ½   42*½   61 1   51*1   34 0   36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7.STEGER JOSEF           RADSTA 1586  3½  34½   9 0   54*0   69 1   60*½   20 0   49*½   62*½   48 0   70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8.BARONBECK JOHANN              1596  3½  34   ----   43 ½   39*0   56*½   71 1   54*½   40 0   49*½   53 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59.LENTNER WOLFRAM MAG.   KREMS  1648  3½  32   22*0   35 0   65*1   33 0   52*½   42 0   63*1   62 ½   61*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0.GRUBER OTHMAR          FELDK  1678  3½  31½  15*0   27 ½   43*0   57 ½   70*1   62 ½   55*0   52K0   66 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1.HIPP MARIO             SK FP  1395  3½  30½  32*0   53 ½   18*0   68 1   45 0   56*0   67 ½   71*1   59 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2.KUMMER HEINZ           AD VI  2066  3   35½  56 1   13*0   54 0   45*½   46 0   60*½   57 ½   59*½   --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3.JANKE GEORG            SCHUSS 1530  3   34½  36 ½   28*0   45 ½   30*0   40 0   71*1   59 0   67*1   50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4.OBERORTNER JOSEF       AD VI  1592  3   30   16*0   34 0   72*1   35 0   50*0   52 0   69*1   70 1   49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5.UEBERALL GERHARD       POYSD  1248  3   28½  20 0   49*0   59 0   67 1   66*0   70 1   50*0   69 0   71*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6.BOEHM GERHARD          SB SUD 1625  2½  35   47 0   26*0   71 1   28*0   65 1   40*½   33*0   51 0   60*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7.MRAKOTSKY MARIO        SK FP  1356  2½  29   ----   ----   30 0   65*0   68*½   72 1   61*½   63 0   69*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8.WELLNER ELFRIEDE              1539  2½  28½  44*0   33 0   38 0   61*0   67 ½   69*1   71 0   72*1   54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69.HOFER CHRISTIAN        HSV GA 0000  2½  26   25*0   48 0   57*0   70 0   72*1   68 0   64 0   65*1   67 ½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70.BRUECKLER MICHAELA     SK FP  1314  2   31   29 0   37*0   40 0   69*1   60 0   65*0   72 1   64*0   57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71.FAULAND PAULINA MAG.          1255  2   26   41*0   51 0   66*0   72 1   58*0   63 0   68*1   61 0   65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72.BOEHM THOMAS           SB SUD 0000  1   26½  55*0   50 0   64 0   71*0   69 0   67*0   70*0   68 0   --K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BU=Buchholzwertung             C A T O  2002-08-25  15:3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sectPr>
      <w:type w:val="nextPage"/>
      <w:pgSz w:w="11906" w:h="16838"/>
      <w:pgMar w:left="567" w:right="567" w:gutter="0" w:header="0" w:top="1418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3:38:00Z</dcterms:created>
  <dc:creator>Tschuti the Freak</dc:creator>
  <dc:description/>
  <dc:language>en-US</dc:language>
  <cp:lastModifiedBy>Tschuti the Freak</cp:lastModifiedBy>
  <cp:lastPrinted>2002-08-20T01:05:00Z</cp:lastPrinted>
  <dcterms:modified xsi:type="dcterms:W3CDTF">2002-08-25T13:38:00Z</dcterms:modified>
  <cp:revision>2</cp:revision>
  <dc:subject/>
  <dc:title>  11</dc:title>
</cp:coreProperties>
</file>